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color w:val="008000"/>
          <w:sz w:val="32"/>
          <w:szCs w:val="32"/>
        </w:rPr>
      </w:pPr>
      <w:r>
        <w:rPr>
          <w:rFonts w:ascii="標楷體" w:hAnsi="標楷體" w:eastAsia="標楷體"/>
          <w:color w:val="008000"/>
          <w:sz w:val="32"/>
          <w:szCs w:val="32"/>
        </w:rPr>
        <w:t>旗標最新叢書目錄</w:t>
      </w:r>
    </w:p>
    <w:p>
      <w:pPr>
        <w:pStyle w:val="Normal"/>
        <w:shd w:fill="00FFFF" w:val="clear"/>
        <w:rPr>
          <w:rFonts w:ascii="標楷體" w:hAnsi="標楷體" w:eastAsia="標楷體"/>
          <w:color w:val="008000"/>
          <w:sz w:val="32"/>
          <w:szCs w:val="32"/>
        </w:rPr>
      </w:pPr>
      <w:r>
        <w:rPr>
          <w:rFonts w:eastAsia="標楷體" w:ascii="標楷體" w:hAnsi="標楷體"/>
          <w:color w:val="008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rPr/>
      </w:pPr>
      <w:bookmarkStart w:id="0" w:name="_Ref515360049"/>
      <w:bookmarkStart w:id="1" w:name="_Ref515359408"/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 xml:space="preserve">-Windows XP </w:t>
      </w:r>
      <w:r>
        <w:rPr/>
        <w:t>系列</w:t>
      </w:r>
      <w:bookmarkEnd w:id="0"/>
      <w:r>
        <w:rPr/>
        <w:t>叢書</w:t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577"/>
        <w:gridCol w:w="1778"/>
        <w:gridCol w:w="843"/>
      </w:tblGrid>
      <w:tr>
        <w:trPr>
          <w:trHeight w:val="156" w:hRule="atLeast"/>
        </w:trPr>
        <w:tc>
          <w:tcPr>
            <w:tcW w:w="8097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80"/>
                <w:spacing w:val="12"/>
                <w:kern w:val="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Windows XP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065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密招爆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沈仲偉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198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全彩印刷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主編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49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上網影音一把抓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45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系統實用秘笈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0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網路通訊秘笈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5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4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聰明技法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5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5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秘笈火力全開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2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6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系統重灌、軟體移除、效能調校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2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3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伺服器架設全攻略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6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登錄檔嚴選密技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2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34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9A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最新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使用者升級手冊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00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169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51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現形記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6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51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2004 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發燒軟體密技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6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93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嚴選密技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198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Windows Server </w:t>
      </w:r>
      <w:r>
        <w:rPr/>
        <w:t>系列</w:t>
      </w:r>
    </w:p>
    <w:tbl>
      <w:tblPr>
        <w:tblW w:w="7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797"/>
        <w:gridCol w:w="1432"/>
        <w:gridCol w:w="836"/>
      </w:tblGrid>
      <w:tr>
        <w:trPr/>
        <w:tc>
          <w:tcPr>
            <w:tcW w:w="7822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12"/>
                <w:kern w:val="0"/>
                <w:sz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Windows Server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5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Sever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系統實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5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架站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6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Sever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建構徹底研究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陳世訓、陳淳哲譯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7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程式設計實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黃禎福、陳永昱譯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6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7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網路安全深度探索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安人玉、廖穎芝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9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816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精通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網路基礎架構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陳玄玲 、許皓翔 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6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8169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精通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目錄服務與系統管理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陳玄玲 、許皓翔 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7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95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Microsoft 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系統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95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Microsoft 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架站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5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OFFICE 2003 </w:t>
      </w:r>
      <w:r>
        <w:rPr/>
        <w:t>系列</w:t>
      </w:r>
    </w:p>
    <w:tbl>
      <w:tblPr>
        <w:tblW w:w="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918"/>
        <w:gridCol w:w="1453"/>
        <w:gridCol w:w="920"/>
      </w:tblGrid>
      <w:tr>
        <w:trPr/>
        <w:tc>
          <w:tcPr>
            <w:tcW w:w="7894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12"/>
                <w:kern w:val="0"/>
                <w:sz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OFFICE 2003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Word 2003 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即將出版</w:t>
            </w:r>
          </w:p>
        </w:tc>
      </w:tr>
      <w:tr>
        <w:trPr>
          <w:trHeight w:val="180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Excel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9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PowerPoint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即將出版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4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Access 2003 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9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6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Office 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非常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Easy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5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tyle16">
    <w:name w:val="圖表目錄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6:05:00Z</dcterms:created>
  <dc:creator>Virginia</dc:creator>
  <dc:description/>
  <cp:keywords/>
  <dc:language>en-US</dc:language>
  <cp:lastModifiedBy>Virginia</cp:lastModifiedBy>
  <dcterms:modified xsi:type="dcterms:W3CDTF">2004-04-06T08:16:00Z</dcterms:modified>
  <cp:revision>5</cp:revision>
  <dc:subject/>
  <dc:title>Ch16-05</dc:title>
</cp:coreProperties>
</file>